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68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елоя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Сосн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9"/>
        <w:gridCol w:w="3067"/>
        <w:gridCol w:w="1602"/>
      </w:tblGrid>
      <w:tr>
        <w:trPr>
          <w:trHeight w:val="13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 объе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 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ание (помещение в здании) </w:t>
              <w:br/>
              <w:t>(1 единица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Школьная, д. 1, </w:t>
              <w:br/>
              <w:t>п. Сосновка, Белоярский район, Ханты-Мансийский автономный округ – Юг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874,907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Транспортные средства (2 единицы</w:t>
            </w:r>
            <w:r>
              <w:rPr>
                <w:color w:val="000000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3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6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шины и оборудование </w:t>
              <w:br/>
              <w:t>(13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4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412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15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5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0,042 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820,4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9"/>
        <w:gridCol w:w="3067"/>
        <w:gridCol w:w="1602"/>
      </w:tblGrid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мущество, предназначенное для организации досуга и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сновные средства </w:t>
              <w:br/>
              <w:t>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кольная, д. 1, </w:t>
              <w:br/>
              <w:t>п. Сосновка, Белоярский район, Ханты-Мансийский автономный округ – Юг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19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разделу 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,19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того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 351,6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 приложения 6 к решению Думы Белоярского района от 6 июня 2007 года № 29, согласованного решением Совета депутатов сельского поселения Сосновка от 1 июня 2007 года № 7.</w:t>
      </w:r>
    </w:p>
  </w:footnote>
  <w:footnote w:id="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6 к решению Думы Белоярского района от 6 июня 2007 года № 29, согласованного решением Совета депутатов сельского поселения Сосновка от 1 июня 2007 года № 7.</w:t>
      </w:r>
    </w:p>
  </w:footnote>
  <w:footnote w:id="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2.1 – 1.2.8 приложения 6 к решению Думы Белоярского района от 6 июня 2007 года № 29, согласованного решением Совета депутатов сельского поселения Сосновка от 1 июня 2007 года № 7.</w:t>
      </w:r>
    </w:p>
  </w:footnote>
  <w:footnote w:id="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5 приложения 6 к решению Думы Белоярского района от 6 июня 2007 года № 29, согласованного решением Совета депутатов сельского поселения Сосновка от 1 июня 2007 года № 7.</w:t>
      </w:r>
    </w:p>
  </w:footnote>
  <w:footnote w:id="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3 приложения 6 к решению Думы Белоярского района от 6 июня 2007 года № 29, согласованного решением Совета депутатов сельского поселения Сосновка от 1 июня 2007 года №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41:00Z</dcterms:created>
  <dc:creator>Трофимов Андрей Владимирович</dc:creator>
  <dc:description/>
  <cp:keywords/>
  <dc:language>en-US</dc:language>
  <cp:lastModifiedBy>MinyaylovaIV</cp:lastModifiedBy>
  <cp:lastPrinted>2007-06-18T17:54:00Z</cp:lastPrinted>
  <dcterms:modified xsi:type="dcterms:W3CDTF">2007-07-03T06:21:00Z</dcterms:modified>
  <cp:revision>20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0586581</vt:r8>
  </property>
  <property fmtid="{D5CDD505-2E9C-101B-9397-08002B2CF9AE}" pid="3" name="_AuthorEmail">
    <vt:lpwstr>TrofimovAV@admbel.ru</vt:lpwstr>
  </property>
  <property fmtid="{D5CDD505-2E9C-101B-9397-08002B2CF9AE}" pid="4" name="_AuthorEmailDisplayName">
    <vt:lpwstr>Трофимов Андрей Владимирович</vt:lpwstr>
  </property>
  <property fmtid="{D5CDD505-2E9C-101B-9397-08002B2CF9AE}" pid="5" name="_EmailSubject">
    <vt:lpwstr>предложения по передачес изменениями</vt:lpwstr>
  </property>
  <property fmtid="{D5CDD505-2E9C-101B-9397-08002B2CF9AE}" pid="6" name="_ReviewingToolsShownOnce">
    <vt:lpwstr/>
  </property>
</Properties>
</file>